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600"/>
        <w:outlineLvl w:val="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95800</wp:posOffset>
            </wp:positionH>
            <wp:positionV relativeFrom="paragraph">
              <wp:posOffset>723900</wp:posOffset>
            </wp:positionV>
            <wp:extent cx="1981200" cy="2451100"/>
            <wp:effectExtent l="0" t="0" r="0" b="0"/>
            <wp:wrapSquare wrapText="bothSides"/>
            <wp:docPr id="1" name="160a946cabas_300x241_emip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0a946cabas_300x241_emip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1" t="0" r="2400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511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i/>
          <w:iCs/>
          <w:color w:val="000000"/>
          <w:spacing w:val="-40"/>
          <w:sz w:val="36"/>
          <w:szCs w:val="36"/>
        </w:rPr>
        <w:t>Cabas - La Cadena de Oro</w:t>
        <w:tab/>
        <w:tab/>
        <w:tab/>
        <w:tab/>
        <w:tab/>
        <w:tab/>
        <w:t>Album: Puro Cabas</w:t>
      </w:r>
    </w:p>
    <w:p>
      <w:pPr>
        <w:pStyle w:val="Normal"/>
        <w:numPr>
          <w:ilvl w:val="0"/>
          <w:numId w:val="0"/>
        </w:numPr>
        <w:shd w:fill="FFFFFF" w:val="clear"/>
        <w:spacing w:before="0" w:after="600"/>
        <w:outlineLvl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1765</wp:posOffset>
            </wp:positionH>
            <wp:positionV relativeFrom="paragraph">
              <wp:posOffset>4306570</wp:posOffset>
            </wp:positionV>
            <wp:extent cx="2678430" cy="3924300"/>
            <wp:effectExtent l="0" t="0" r="0" b="0"/>
            <wp:wrapSquare wrapText="bothSides"/>
            <wp:docPr id="2" name="1acf486cabas_01_400x600_em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acf486cabas_01_400x600_emi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9243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6097270</wp:posOffset>
            </wp:positionV>
            <wp:extent cx="2057400" cy="2057400"/>
            <wp:effectExtent l="0" t="0" r="0" b="0"/>
            <wp:wrapSquare wrapText="bothSides"/>
            <wp:docPr id="3" name="cabas_purocab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bas_purocaba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(spoken) Weaaaaa...... (mira la cadena de oro papa!)</w:t>
        <w:br/>
        <w:br/>
        <w:t>Yo a ti te conozco de antes de que vendieras tu ojos</w:t>
        <w:br/>
        <w:t>Por una cadena de oro</w:t>
      </w:r>
      <w:r>
        <w:rPr>
          <w:rFonts w:cs="Tahoma" w:ascii="Tahoma" w:hAnsi="Tahom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</w:rPr>
        <w:br/>
        <w:t>Por una vida elegante</w:t>
        <w:br/>
        <w:t>Has cubierto tu hermosura con un abrigo</w:t>
        <w:br/>
        <w:t>Un abrigo de amargura y modales finos</w:t>
        <w:br/>
        <w:t>Y tu nuevo dueño.... no te deja bailar</w:t>
        <w:br/>
        <w:t>Y la fiesta está empezando... y él te pone a llorar!</w:t>
        <w:br/>
        <w:br/>
      </w:r>
      <w:r>
        <w:rPr>
          <w:rFonts w:cs="Verdana" w:ascii="Verdana" w:hAnsi="Verdana"/>
          <w:b/>
        </w:rPr>
        <w:t>Coro:</w:t>
      </w:r>
      <w:r>
        <w:rPr>
          <w:rFonts w:cs="Verdana" w:ascii="Verdana" w:hAnsi="Verdana"/>
        </w:rPr>
        <w:br/>
        <w:t>Mami la cadena de oro mira que no vale na' (nada)</w:t>
        <w:br/>
        <w:t>Yo te ofresco la luna reflejada en el mar</w:t>
        <w:br/>
        <w:t>Y el viento que te acaricia con el sabor de mi cumbia</w:t>
        <w:br/>
        <w:br/>
        <w:t>Déjala caer mami!, déjala caer mami , déjala caer... que aunque eso brille no vale (2x)</w:t>
        <w:br/>
        <w:br/>
        <w:t>Y dónde está la alegria, y dónde está la ternura</w:t>
        <w:br/>
        <w:t>Por adornar tu figura, perdiste lo que tenías</w:t>
        <w:br/>
        <w:t>Ahora es solo una mentira, toda tu vida</w:t>
        <w:br/>
        <w:t>El amor es libre no se puede comprar con dinero tu vacio... no lo podrás llenar</w:t>
        <w:br/>
        <w:br/>
        <w:t>Coro (4x)</w:t>
        <w:br/>
        <w:br/>
        <w:t>Déjala caer.... (hay tu vida fácil)</w:t>
        <w:br/>
        <w:t>Déjala caer....</w:t>
        <w:br/>
        <w:br/>
        <w:t>Que aunque eso brille no vale(2x)</w:t>
        <w:br/>
        <w:br/>
        <w:t>(spoken) Bueno ya saben que no todo lo que brilla es oro! de colombia papa'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cabulari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dena – chain/neckla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argura – bitter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eño – owne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cariciar – to cares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lorar – to cr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nura – tender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cio – emptines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rra.com/ocio/articulo/html/oci65441.ht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2:46:00Z</dcterms:created>
  <dc:creator>amy and byron</dc:creator>
  <dc:description/>
  <cp:keywords/>
  <dc:language>en-US</dc:language>
  <cp:lastModifiedBy>amy and byron</cp:lastModifiedBy>
  <cp:lastPrinted>2007-01-07T17:05:00Z</cp:lastPrinted>
  <dcterms:modified xsi:type="dcterms:W3CDTF">2007-01-07T23:11:00Z</dcterms:modified>
  <cp:revision>2</cp:revision>
  <dc:subject/>
  <dc:title>Cabas - La Cadena de Oro</dc:title>
</cp:coreProperties>
</file>